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wqy-zenhei-fonts 0.9.46</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0, Qianqian Fang and The WenQuanYi Project Board of Trustees, All rights reserved License : GPL v2 (with font embedding exception **) Read COPYING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Qianqian Fang and WenQuanYi Board of Truste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song-Min Wu, Tsong-Huey Wu and Edward G.J. 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iref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M+ FONTS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Tsong-Min Wu, Tsong-Huey W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Koaunghi U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3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